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 внесении  изменений  в  постановление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Златоустовского городского </w:t>
      </w:r>
    </w:p>
    <w:p>
      <w:pPr>
        <w:pStyle w:val="Normal"/>
        <w:autoSpaceDE w:val="false"/>
        <w:rPr/>
      </w:pPr>
      <w:r>
        <w:rPr>
          <w:bCs/>
          <w:spacing w:val="-8"/>
          <w:sz w:val="28"/>
          <w:szCs w:val="28"/>
        </w:rPr>
        <w:t xml:space="preserve">округа от 10.04.2012 г. № 98-п </w:t>
      </w:r>
      <w:r>
        <w:rPr>
          <w:spacing w:val="-8"/>
          <w:sz w:val="28"/>
          <w:szCs w:val="28"/>
          <w:lang w:eastAsia="en-US"/>
        </w:rPr>
        <w:t xml:space="preserve">«Об утверждении 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ородской адресной программы «Переселение 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2012 году граждан из аварийного жилищного 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онда  в  Златоустовском  городском  округе 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 учетом развития малоэтажного строительства» </w:t>
      </w:r>
    </w:p>
    <w:p>
      <w:pPr>
        <w:pStyle w:val="Normal"/>
        <w:tabs>
          <w:tab w:val="clear" w:pos="720"/>
          <w:tab w:val="left" w:pos="6540" w:leader="none"/>
        </w:tabs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вязи с внесением изменений в постановление Правительства Челябинской области от 15 марта 2011 года № 66-п «Вторая областная адресная программа «Переселение в 2012 году граждан из аварийного жилищного фонда в городах и районах Челябинской области», постановлением Правительства Челябинской области от 26.12.2012 г. № 726-п и необходимостью указания адреса объектов строительства,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autoSpaceDE w:val="false"/>
        <w:ind w:firstLine="720"/>
        <w:jc w:val="both"/>
        <w:rPr/>
      </w:pPr>
      <w:r>
        <w:rPr>
          <w:bCs/>
          <w:sz w:val="28"/>
          <w:szCs w:val="28"/>
        </w:rPr>
        <w:t>1. В постановление Администрации Златоустовского городского округа от 10.04.2012 г. № 98-п «Об утверждении городской адресной программы «Переселение в 2012 году граждан из аварийного жилищного фонда                             в Златоустовском городском округе с учётом развития малоэтажного строительства» (в редакции от 31.07.2013 г. № 305-П) внести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) пункт 8 главы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приложения к постановлению дополнить абзацем следующего содержания: «Реестр строительной готовности представлен                         в   приложении 4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ородскую адресную программу «Переселение в 2012 году граждан                    из аварийного жилищного фонда в Златоустовском городском округе с учётом развития малоэтажного строительства» дополнить приложением 4 (приложение).</w:t>
      </w:r>
    </w:p>
    <w:p>
      <w:pPr>
        <w:pStyle w:val="Normal"/>
        <w:tabs>
          <w:tab w:val="clear" w:pos="720"/>
          <w:tab w:val="center" w:pos="4677" w:leader="none"/>
        </w:tabs>
        <w:suppressAutoHyphens w:val="true"/>
        <w:autoSpaceDE w:val="false"/>
        <w:ind w:firstLine="720"/>
        <w:jc w:val="both"/>
        <w:rPr/>
      </w:pPr>
      <w:r>
        <w:rPr>
          <w:rFonts w:cs="Arial"/>
          <w:bCs/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 xml:space="preserve">3. Организацию выполнения настоящего постановления возложить                      на заместителя Главы Златоустовского городского округа по строительству Арслангареева Д.А. </w:t>
      </w:r>
    </w:p>
    <w:p>
      <w:pPr>
        <w:pStyle w:val="Normal"/>
        <w:suppressAutoHyphens w:val="true"/>
        <w:ind w:firstLine="720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Златоустовского городского округа                                                        В.А. Жилин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01:00Z</dcterms:created>
  <dc:creator>Остапенко</dc:creator>
  <dc:description/>
  <cp:keywords/>
  <dc:language>en-US</dc:language>
  <cp:lastModifiedBy>K417n</cp:lastModifiedBy>
  <cp:lastPrinted>2013-05-29T14:13:00Z</cp:lastPrinted>
  <dcterms:modified xsi:type="dcterms:W3CDTF">2013-12-27T09:21:00Z</dcterms:modified>
  <cp:revision>3</cp:revision>
  <dc:subject/>
  <dc:title>город Златоуст Челябинской области</dc:title>
</cp:coreProperties>
</file>